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ход с 14  июля  2007 по 28  июля  200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ая продолжительность: 15 дней(дня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ичество участников:  10 человек(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журная смена №1</w:t>
      </w:r>
    </w:p>
    <w:tbl>
      <w:tblPr>
        <w:tblW w:w="82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87"/>
        <w:gridCol w:w="2049"/>
        <w:gridCol w:w="961"/>
        <w:gridCol w:w="1810"/>
        <w:gridCol w:w="1006"/>
      </w:tblGrid>
      <w:tr>
        <w:trPr>
          <w:cantSplit w:val="true"/>
        </w:trPr>
        <w:tc>
          <w:tcPr>
            <w:tcW w:w="2374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д   14.07.2007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жин  14.07.2007</w:t>
            </w:r>
          </w:p>
        </w:tc>
        <w:tc>
          <w:tcPr>
            <w:tcW w:w="281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трак  15.07.2007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лтон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 шт</w:t>
            </w:r>
          </w:p>
        </w:tc>
        <w:tc>
          <w:tcPr>
            <w:tcW w:w="181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укталино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 гр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81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юм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181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сублимат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181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зильс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</w:tr>
      <w:tr>
        <w:trPr>
          <w:cantSplit w:val="true"/>
        </w:trPr>
        <w:tc>
          <w:tcPr>
            <w:tcW w:w="2374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обеда  0 гр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ужина  110 гр</w:t>
            </w:r>
          </w:p>
        </w:tc>
        <w:tc>
          <w:tcPr>
            <w:tcW w:w="281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завтрака  185 гр</w:t>
            </w:r>
          </w:p>
        </w:tc>
      </w:tr>
      <w:tr>
        <w:trPr>
          <w:cantSplit w:val="true"/>
        </w:trPr>
        <w:tc>
          <w:tcPr>
            <w:tcW w:w="8200" w:type="dxa"/>
            <w:gridSpan w:val="6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дельный вес рациона  295 г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журная смена №2</w:t>
      </w:r>
    </w:p>
    <w:tbl>
      <w:tblPr>
        <w:tblW w:w="84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45"/>
        <w:gridCol w:w="2057"/>
        <w:gridCol w:w="961"/>
        <w:gridCol w:w="1900"/>
        <w:gridCol w:w="961"/>
      </w:tblGrid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д   15.07.2007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жин  15.07.2007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трак  16.07.2007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баса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юр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круглы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в пюр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сухо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жир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сублимат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 в кашу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ахис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шня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околад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фли 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ахис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сно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обеда  135 гр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ужина  173 гр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завтрака  234 гр</w:t>
            </w:r>
          </w:p>
        </w:tc>
      </w:tr>
      <w:tr>
        <w:trPr>
          <w:cantSplit w:val="true"/>
        </w:trPr>
        <w:tc>
          <w:tcPr>
            <w:tcW w:w="8452" w:type="dxa"/>
            <w:gridSpan w:val="6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дельный вес рациона  542 г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журная смена №3</w:t>
      </w:r>
    </w:p>
    <w:tbl>
      <w:tblPr>
        <w:tblW w:w="844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164"/>
        <w:gridCol w:w="2049"/>
        <w:gridCol w:w="961"/>
        <w:gridCol w:w="1900"/>
        <w:gridCol w:w="961"/>
      </w:tblGrid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д   16.07.2007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жин  16.07.2007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трак  17.07.2007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чк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кулес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о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сублимат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сухо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 в кашу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дук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аг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ю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инаки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ень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ду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обеда  165 гр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ужина  191 гр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завтрака  214 гр</w:t>
            </w:r>
          </w:p>
        </w:tc>
      </w:tr>
      <w:tr>
        <w:trPr>
          <w:cantSplit w:val="true"/>
        </w:trPr>
        <w:tc>
          <w:tcPr>
            <w:tcW w:w="8444" w:type="dxa"/>
            <w:gridSpan w:val="6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дельный вес рациона  570 г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журная смена №4</w:t>
      </w:r>
    </w:p>
    <w:tbl>
      <w:tblPr>
        <w:tblW w:w="844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005"/>
        <w:gridCol w:w="2049"/>
        <w:gridCol w:w="961"/>
        <w:gridCol w:w="1900"/>
        <w:gridCol w:w="961"/>
      </w:tblGrid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д   17.07.2007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жин  17.07.2007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трак  18.07.2007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длинны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нк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бас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сублимат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сухо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 в кашу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ослив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даль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ю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околад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фли 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сно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да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ф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 шт</w:t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обеда  165 гр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ужина  193 гр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завтрака  214 гр</w:t>
            </w:r>
          </w:p>
        </w:tc>
      </w:tr>
      <w:tr>
        <w:trPr>
          <w:cantSplit w:val="true"/>
        </w:trPr>
        <w:tc>
          <w:tcPr>
            <w:tcW w:w="8444" w:type="dxa"/>
            <w:gridSpan w:val="6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дельный вес рациона  572 г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журная смена №5</w:t>
      </w:r>
    </w:p>
    <w:tbl>
      <w:tblPr>
        <w:tblW w:w="850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164"/>
        <w:gridCol w:w="2108"/>
        <w:gridCol w:w="961"/>
        <w:gridCol w:w="1900"/>
        <w:gridCol w:w="961"/>
      </w:tblGrid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д   18.07.2007</w:t>
            </w:r>
          </w:p>
        </w:tc>
        <w:tc>
          <w:tcPr>
            <w:tcW w:w="306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жин  18.07.2007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трак  19.07.2007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б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чк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кулес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сублимат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сухо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аг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 в кашу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шью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шня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фет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ари сладки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шью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обеда  165 гр</w:t>
            </w:r>
          </w:p>
        </w:tc>
        <w:tc>
          <w:tcPr>
            <w:tcW w:w="306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ужина  196 гр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завтрака  214 гр</w:t>
            </w:r>
          </w:p>
        </w:tc>
      </w:tr>
      <w:tr>
        <w:trPr>
          <w:cantSplit w:val="true"/>
        </w:trPr>
        <w:tc>
          <w:tcPr>
            <w:tcW w:w="8503" w:type="dxa"/>
            <w:gridSpan w:val="6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дельный вес рациона  575 г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журная смена №1</w:t>
      </w:r>
    </w:p>
    <w:tbl>
      <w:tblPr>
        <w:tblW w:w="872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961"/>
        <w:gridCol w:w="2049"/>
        <w:gridCol w:w="961"/>
        <w:gridCol w:w="1900"/>
        <w:gridCol w:w="961"/>
      </w:tblGrid>
      <w:tr>
        <w:trPr>
          <w:cantSplit w:val="true"/>
        </w:trPr>
        <w:tc>
          <w:tcPr>
            <w:tcW w:w="2854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д   19.07.2007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жин  19.07.2007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трак  20.07.2007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пуста в Щи 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н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шено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рковка 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сублимат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сухо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бики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 в кашу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в суп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бас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ю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юсли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зильски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ень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адкая с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сно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зильски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</w:tr>
      <w:tr>
        <w:trPr>
          <w:cantSplit w:val="true"/>
        </w:trPr>
        <w:tc>
          <w:tcPr>
            <w:tcW w:w="2854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обеда  169 гр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ужина  193 гр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завтрака  234 гр</w:t>
            </w:r>
          </w:p>
        </w:tc>
      </w:tr>
      <w:tr>
        <w:trPr>
          <w:cantSplit w:val="true"/>
        </w:trPr>
        <w:tc>
          <w:tcPr>
            <w:tcW w:w="8725" w:type="dxa"/>
            <w:gridSpan w:val="6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дельный вес рациона  596 г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журная смена №2</w:t>
      </w:r>
    </w:p>
    <w:tbl>
      <w:tblPr>
        <w:tblW w:w="84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45"/>
        <w:gridCol w:w="2057"/>
        <w:gridCol w:w="961"/>
        <w:gridCol w:w="1900"/>
        <w:gridCol w:w="961"/>
      </w:tblGrid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д   20.07.2007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жин  20.07.2007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трак  21.07.2007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баса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юр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круглы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в пюр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сухо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жир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сублимат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 в кашу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ахис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шня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околад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фли 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ахис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сно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обеда  135 гр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ужина  173 гр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завтрака  234 гр</w:t>
            </w:r>
          </w:p>
        </w:tc>
      </w:tr>
      <w:tr>
        <w:trPr>
          <w:cantSplit w:val="true"/>
        </w:trPr>
        <w:tc>
          <w:tcPr>
            <w:tcW w:w="8452" w:type="dxa"/>
            <w:gridSpan w:val="6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дельный вес рациона  542 г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журная смена №3</w:t>
      </w:r>
    </w:p>
    <w:tbl>
      <w:tblPr>
        <w:tblW w:w="844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164"/>
        <w:gridCol w:w="2049"/>
        <w:gridCol w:w="961"/>
        <w:gridCol w:w="1900"/>
        <w:gridCol w:w="961"/>
      </w:tblGrid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д   21.07.2007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жин  21.07.2007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трак  22.07.2007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чк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кулес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о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сублимат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сухо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 в кашу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дук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аг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ю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инаки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ень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ду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обеда  165 гр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ужина  191 гр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завтрака  214 гр</w:t>
            </w:r>
          </w:p>
        </w:tc>
      </w:tr>
      <w:tr>
        <w:trPr>
          <w:cantSplit w:val="true"/>
        </w:trPr>
        <w:tc>
          <w:tcPr>
            <w:tcW w:w="8444" w:type="dxa"/>
            <w:gridSpan w:val="6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дельный вес рациона  570 г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журная смена №4</w:t>
      </w:r>
    </w:p>
    <w:tbl>
      <w:tblPr>
        <w:tblW w:w="844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005"/>
        <w:gridCol w:w="2049"/>
        <w:gridCol w:w="961"/>
        <w:gridCol w:w="1900"/>
        <w:gridCol w:w="961"/>
      </w:tblGrid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д   22.07.2007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жин  22.07.2007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трак  23.07.2007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длинны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нк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бас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сублимат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сухо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 в кашу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ослив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даль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ю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околад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фли 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сно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да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ф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 шт</w:t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обеда  165 гр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ужина  193 гр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завтрака  214 гр</w:t>
            </w:r>
          </w:p>
        </w:tc>
      </w:tr>
      <w:tr>
        <w:trPr>
          <w:cantSplit w:val="true"/>
        </w:trPr>
        <w:tc>
          <w:tcPr>
            <w:tcW w:w="8444" w:type="dxa"/>
            <w:gridSpan w:val="6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дельный вес рациона  572 г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журная смена №5</w:t>
      </w:r>
    </w:p>
    <w:tbl>
      <w:tblPr>
        <w:tblW w:w="850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164"/>
        <w:gridCol w:w="2108"/>
        <w:gridCol w:w="961"/>
        <w:gridCol w:w="1900"/>
        <w:gridCol w:w="961"/>
      </w:tblGrid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д   23.07.2007</w:t>
            </w:r>
          </w:p>
        </w:tc>
        <w:tc>
          <w:tcPr>
            <w:tcW w:w="306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жин  23.07.2007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трак  24.07.2007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б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чк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кулес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сублимат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сухо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аг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 в кашу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шью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шня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фет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ари сладки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шью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обеда  165 гр</w:t>
            </w:r>
          </w:p>
        </w:tc>
        <w:tc>
          <w:tcPr>
            <w:tcW w:w="306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ужина  196 гр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завтрака  214 гр</w:t>
            </w:r>
          </w:p>
        </w:tc>
      </w:tr>
      <w:tr>
        <w:trPr>
          <w:cantSplit w:val="true"/>
        </w:trPr>
        <w:tc>
          <w:tcPr>
            <w:tcW w:w="8503" w:type="dxa"/>
            <w:gridSpan w:val="6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дельный вес рациона  575 г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журная смена №1</w:t>
      </w:r>
    </w:p>
    <w:tbl>
      <w:tblPr>
        <w:tblW w:w="872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961"/>
        <w:gridCol w:w="2049"/>
        <w:gridCol w:w="961"/>
        <w:gridCol w:w="1900"/>
        <w:gridCol w:w="961"/>
      </w:tblGrid>
      <w:tr>
        <w:trPr>
          <w:cantSplit w:val="true"/>
        </w:trPr>
        <w:tc>
          <w:tcPr>
            <w:tcW w:w="2854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д   24.07.2007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жин  24.07.2007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трак  25.07.2007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пуста в Щи 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н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шено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рковка 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сублимат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сухо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бики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 в кашу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в суп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бас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ю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юсли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зильски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ень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адкая с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сно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зильски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893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</w:tr>
      <w:tr>
        <w:trPr>
          <w:cantSplit w:val="true"/>
        </w:trPr>
        <w:tc>
          <w:tcPr>
            <w:tcW w:w="2854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обеда  169 гр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ужина  193 гр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завтрака  234 гр</w:t>
            </w:r>
          </w:p>
        </w:tc>
      </w:tr>
      <w:tr>
        <w:trPr>
          <w:cantSplit w:val="true"/>
        </w:trPr>
        <w:tc>
          <w:tcPr>
            <w:tcW w:w="8725" w:type="dxa"/>
            <w:gridSpan w:val="6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дельный вес рациона  596 г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журная смена №2</w:t>
      </w:r>
    </w:p>
    <w:tbl>
      <w:tblPr>
        <w:tblW w:w="84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45"/>
        <w:gridCol w:w="2057"/>
        <w:gridCol w:w="961"/>
        <w:gridCol w:w="1900"/>
        <w:gridCol w:w="961"/>
      </w:tblGrid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д   25.07.2007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жин  25.07.2007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трак  26.07.2007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баса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юр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круглы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в пюр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сухо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жир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сублимат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 в кашу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ахис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шня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околад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фли 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ахис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сно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обеда  135 гр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ужина  173 гр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завтрака  234 гр</w:t>
            </w:r>
          </w:p>
        </w:tc>
      </w:tr>
      <w:tr>
        <w:trPr>
          <w:cantSplit w:val="true"/>
        </w:trPr>
        <w:tc>
          <w:tcPr>
            <w:tcW w:w="8452" w:type="dxa"/>
            <w:gridSpan w:val="6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дельный вес рациона  542 г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журная смена №3</w:t>
      </w:r>
    </w:p>
    <w:tbl>
      <w:tblPr>
        <w:tblW w:w="844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164"/>
        <w:gridCol w:w="2049"/>
        <w:gridCol w:w="961"/>
        <w:gridCol w:w="1900"/>
        <w:gridCol w:w="961"/>
      </w:tblGrid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д   26.07.2007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жин  26.07.2007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трак  27.07.2007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чк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кулес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о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сублимат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сухо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 в кашу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дук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аг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ю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инаки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ень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ду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обеда  165 гр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ужина  191 гр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завтрака  214 гр</w:t>
            </w:r>
          </w:p>
        </w:tc>
      </w:tr>
      <w:tr>
        <w:trPr>
          <w:cantSplit w:val="true"/>
        </w:trPr>
        <w:tc>
          <w:tcPr>
            <w:tcW w:w="8444" w:type="dxa"/>
            <w:gridSpan w:val="6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дельный вес рациона  570 г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журная смена №4</w:t>
      </w:r>
    </w:p>
    <w:tbl>
      <w:tblPr>
        <w:tblW w:w="844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005"/>
        <w:gridCol w:w="2049"/>
        <w:gridCol w:w="961"/>
        <w:gridCol w:w="1900"/>
        <w:gridCol w:w="961"/>
      </w:tblGrid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д   27.07.2007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жин  27.07.2007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трак  28.07.2007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длинны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нк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бас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сублимат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сухо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 в кашу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ослив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даль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ю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околад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фли 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сно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да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</w:tr>
      <w:tr>
        <w:trPr/>
        <w:tc>
          <w:tcPr>
            <w:tcW w:w="1568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ф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 шт</w:t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обеда  165 гр</w:t>
            </w:r>
          </w:p>
        </w:tc>
        <w:tc>
          <w:tcPr>
            <w:tcW w:w="301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ужина  193 гр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завтрака  214 гр</w:t>
            </w:r>
          </w:p>
        </w:tc>
      </w:tr>
      <w:tr>
        <w:trPr>
          <w:cantSplit w:val="true"/>
        </w:trPr>
        <w:tc>
          <w:tcPr>
            <w:tcW w:w="8444" w:type="dxa"/>
            <w:gridSpan w:val="6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дельный вес рациона  572 г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журная смена №5</w:t>
      </w:r>
    </w:p>
    <w:tbl>
      <w:tblPr>
        <w:tblW w:w="850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164"/>
        <w:gridCol w:w="2108"/>
        <w:gridCol w:w="961"/>
        <w:gridCol w:w="1900"/>
        <w:gridCol w:w="961"/>
      </w:tblGrid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д   28.07.2007</w:t>
            </w:r>
          </w:p>
        </w:tc>
        <w:tc>
          <w:tcPr>
            <w:tcW w:w="306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жин  28.07.2007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трак  29.07.2007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б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чк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кулес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сублимат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сухо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аг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 в кашу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шью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шня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фет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ари сладкие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цы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 гр</w:t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шью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гр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гр</w:t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обеда  165 гр</w:t>
            </w:r>
          </w:p>
        </w:tc>
        <w:tc>
          <w:tcPr>
            <w:tcW w:w="306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ужина  196 гр</w:t>
            </w:r>
          </w:p>
        </w:tc>
        <w:tc>
          <w:tcPr>
            <w:tcW w:w="286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завтрака  214 гр</w:t>
            </w:r>
          </w:p>
        </w:tc>
      </w:tr>
      <w:tr>
        <w:trPr>
          <w:cantSplit w:val="true"/>
        </w:trPr>
        <w:tc>
          <w:tcPr>
            <w:tcW w:w="8503" w:type="dxa"/>
            <w:gridSpan w:val="6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дельный вес рациона  575 г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850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22"/>
        <w:lang w:val="en-US"/>
      </w:rPr>
    </w:pPr>
    <w:r>
      <w:rPr>
        <w:b/>
        <w:i/>
        <w:sz w:val="22"/>
        <w:lang w:val="en-US"/>
      </w:rPr>
      <w:t>Product of D.J.House©</w:t>
    </w:r>
  </w:p>
  <w:p>
    <w:pPr>
      <w:pStyle w:val="Footer"/>
      <w:jc w:val="right"/>
      <w:rPr>
        <w:sz w:val="20"/>
        <w:lang w:val="en-US"/>
      </w:rPr>
    </w:pPr>
    <w:r>
      <w:rPr>
        <w:sz w:val="20"/>
        <w:lang w:val="en-US"/>
      </w:rPr>
      <w:t>mailto:djwebhouse@narod.ru</w:t>
    </w:r>
  </w:p>
  <w:p>
    <w:pPr>
      <w:pStyle w:val="Footer"/>
      <w:jc w:val="right"/>
      <w:rPr>
        <w:sz w:val="20"/>
        <w:lang w:val="en-US"/>
      </w:rPr>
    </w:pPr>
    <w:r>
      <w:rPr>
        <w:sz w:val="20"/>
        <w:lang w:val="en-US"/>
      </w:rPr>
      <w:t>http://www.stuurman.narod.ru</w:t>
    </w:r>
  </w:p>
  <w:p>
    <w:pPr>
      <w:pStyle w:val="Footer"/>
      <w:jc w:val="right"/>
      <w:rPr>
        <w:sz w:val="20"/>
      </w:rPr>
    </w:pPr>
    <w:r>
      <w:rPr>
        <w:sz w:val="20"/>
      </w:rPr>
      <w:t>30.05.2007 14:52:43</w:t>
    </w:r>
  </w:p>
  <w:p>
    <w:pPr>
      <w:pStyle w:val="Footer"/>
      <w:jc w:val="right"/>
      <w:rPr/>
    </w:pP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Раскладка</w:t>
    </w:r>
  </w:p>
  <w:p>
    <w:pPr>
      <w:pStyle w:val="Header"/>
      <w:jc w:val="center"/>
      <w:rPr/>
    </w:pPr>
    <w:r>
      <w:rPr>
        <w:sz w:val="28"/>
      </w:rPr>
      <w:t>Жомболок 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52:00Z</dcterms:created>
  <dc:creator>bat</dc:creator>
  <dc:description/>
  <cp:keywords/>
  <dc:language>en-US</dc:language>
  <cp:lastModifiedBy>Name</cp:lastModifiedBy>
  <dcterms:modified xsi:type="dcterms:W3CDTF">2007-11-06T08:34:00Z</dcterms:modified>
  <cp:revision>2</cp:revision>
  <dc:subject/>
  <dc:title>Поход с 14  июля  2007 по 28  июля  2007</dc:title>
</cp:coreProperties>
</file>